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ew from a different angle I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trHeight w:val="364" w:hRule="atLeast"/>
        </w:trPr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y shapes that are identical to a given shape.</w:t>
            </w:r>
          </w:p>
        </w:tc>
      </w:tr>
    </w:tbl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5380</wp:posOffset>
                </wp:positionH>
                <wp:positionV relativeFrom="paragraph">
                  <wp:posOffset>22860</wp:posOffset>
                </wp:positionV>
                <wp:extent cx="989330" cy="1139190"/>
                <wp:effectExtent l="12700" t="571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139040"/>
                          <a:chOff x="0" y="0"/>
                          <a:chExt cx="989280" cy="1139040"/>
                        </a:xfrm>
                      </wpg:grpSpPr>
                      <wpg:grpSp>
                        <wpg:cNvGrpSpPr/>
                        <wpg:grpSpPr>
                          <a:xfrm>
                            <a:off x="0" y="4215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4215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57168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1.8pt;width:77.95pt;height:89.7pt" coordorigin="3788,36" coordsize="1559,1794">
                <v:group id="shape_0" style="position:absolute;left:3788;top:700;width:899;height:894">
                  <v:rect id="shape_0" fillcolor="#ffff99" stroked="t" o:allowincell="f" style="position:absolute;left:3788;top:933;width:659;height:65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ffff99" stroked="t" o:allowincell="f" style="position:absolute;left:3788;top:700;width:894;height:232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446;top:700;width:239;height:893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448;top:700;width:899;height:894">
                  <v:rect id="shape_0" fillcolor="#ffff99" stroked="t" o:allowincell="f" style="position:absolute;left:4448;top:933;width:659;height:65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448;top:700;width:894;height:232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5106;top:700;width:239;height:893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212;top:937;width:899;height:894">
                  <v:rect id="shape_0" fillcolor="#ffff99" stroked="t" o:allowincell="f" style="position:absolute;left:4212;top:1169;width:659;height:65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212;top:937;width:894;height:232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870;top:937;width:239;height:893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3789;top:36;width:898;height:894">
                  <v:rect id="shape_0" fillcolor="#ffff99" stroked="t" o:allowincell="f" style="position:absolute;left:3789;top:269;width:659;height:65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3789;top:36;width:894;height:232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447;top:36;width:239;height:893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  <w:t>Hone had four cubes which were glued together.  The shape is shown above.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>Circle each picture below that shows Hone's shape from a different angle.  The shape may have been turned sideways or upside down, or rotated.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before="0" w:after="160"/>
        <w:ind w:left="488" w:hanging="488"/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138430</wp:posOffset>
                </wp:positionV>
                <wp:extent cx="1139190" cy="989330"/>
                <wp:effectExtent l="5080" t="12700" r="50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989280"/>
                          <a:chOff x="0" y="0"/>
                          <a:chExt cx="1139040" cy="989280"/>
                        </a:xfrm>
                      </wpg:grpSpPr>
                      <wpg:grpSp>
                        <wpg:cNvGrpSpPr/>
                        <wpg:grpSpPr>
                          <a:xfrm>
                            <a:off x="149760" y="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52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41904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52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8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52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72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16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20" y="20988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10.9pt;width:106.15pt;height:94.3pt" coordorigin="651,218" coordsize="2123,1886">
                <v:group id="shape_0" style="position:absolute;left:887;top:218;width:1224;height:1226">
                  <v:rect id="shape_0" fillcolor="#ffff99" stroked="t" o:allowincell="f" style="position:absolute;left:888;top:218;width:659;height:659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217;top:549;width:894;height:232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214;top:549;width:239;height:893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887;top:878;width:1224;height:1226">
                  <v:rect id="shape_0" fillcolor="#ffff99" stroked="t" o:allowincell="f" style="position:absolute;left:888;top:878;width:659;height:659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217;top:1209;width:894;height:232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214;top:1209;width:239;height:893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651;top:642;width:1224;height:1225">
                  <v:rect id="shape_0" fillcolor="#ffff99" stroked="t" o:allowincell="f" style="position:absolute;left:652;top:642;width:659;height:659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981;top:973;width:894;height:232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978;top:974;width:239;height:893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1551;top:219;width:1224;height:1225">
                  <v:rect id="shape_0" fillcolor="#ffff99" stroked="t" o:allowincell="f" style="position:absolute;left:1552;top:219;width:659;height:659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881;top:550;width:894;height:232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878;top:550;width:239;height:893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8695</wp:posOffset>
                </wp:positionH>
                <wp:positionV relativeFrom="paragraph">
                  <wp:posOffset>172720</wp:posOffset>
                </wp:positionV>
                <wp:extent cx="1133475" cy="1139825"/>
                <wp:effectExtent l="5715" t="12065" r="508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39760"/>
                          <a:chOff x="0" y="0"/>
                          <a:chExt cx="1133640" cy="11397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-210240" y="77976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9400" y="56844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09160" y="77940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209520" y="35892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63720" y="21024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55320" y="20916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4480" y="72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13160" y="144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73280" y="21168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13.65pt;width:105.75pt;height:106pt" coordorigin="7223,273" coordsize="2115,2120">
                <v:shape id="shape_0" fillcolor="#ffff99" stroked="t" o:allowincell="f" style="position:absolute;left:7226;top:1500;width:895;height:232;flip:x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7792;top:1167;width:659;height:659;flip:x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7886;top:1500;width:240;height:893;flip:x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  <v:shape id="shape_0" fillcolor="#ffff99" stroked="t" o:allowincell="f" style="position:absolute;left:7227;top:837;width:895;height:232;flip:x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457;top:603;width:895;height:232;flip:x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coordsize="456,1693" path="m2,445l450,0l456,1247l0,1693l2,445xe" fillcolor="#ffff99" stroked="t" o:allowincell="f" style="position:absolute;left:8116;top:602;width:240;height:893;flip:x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  <v:rect id="shape_0" fillcolor="#ffff99" stroked="t" o:allowincell="f" style="position:absolute;left:8021;top:273;width:659;height:659;flip:x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8680;top:274;width:659;height:659;flip:x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8774;top:606;width:240;height:893;flip:x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655</wp:posOffset>
                </wp:positionH>
                <wp:positionV relativeFrom="paragraph">
                  <wp:posOffset>13335</wp:posOffset>
                </wp:positionV>
                <wp:extent cx="989330" cy="1139190"/>
                <wp:effectExtent l="10795" t="5715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139040"/>
                          <a:chOff x="0" y="0"/>
                          <a:chExt cx="989280" cy="1139040"/>
                        </a:xfrm>
                      </wpg:grpSpPr>
                      <wpg:grpSp>
                        <wpg:cNvGrpSpPr/>
                        <wpg:grpSpPr>
                          <a:xfrm>
                            <a:off x="419040" y="4215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15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57168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0" y="1476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0" y="1479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1.05pt;width:77.9pt;height:89.7pt" coordorigin="4053,21" coordsize="1558,1794">
                <v:group id="shape_0" style="position:absolute;left:4713;top:685;width:898;height:894">
                  <v:rect id="shape_0" fillcolor="#ffff99" stroked="t" o:allowincell="f" style="position:absolute;left:4951;top:918;width:659;height:659;flip:x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716;top:685;width:894;height:232;flip:x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713;top:685;width:239;height:893;flip:x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053;top:685;width:898;height:894">
                  <v:rect id="shape_0" fillcolor="#ffff99" stroked="t" o:allowincell="f" style="position:absolute;left:4291;top:918;width:659;height:659;flip:x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056;top:685;width:894;height:232;flip:x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053;top:685;width:239;height:893;flip:x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289;top:921;width:898;height:894">
                  <v:rect id="shape_0" fillcolor="#ffff99" stroked="t" o:allowincell="f" style="position:absolute;left:4527;top:1154;width:659;height:659;flip:x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292;top:921;width:894;height:232;flip:x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289;top:921;width:239;height:893;flip:x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712;top:21;width:898;height:894">
                  <v:rect id="shape_0" fillcolor="#ffff99" stroked="t" o:allowincell="f" style="position:absolute;left:4950;top:254;width:659;height:659;flip:x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715;top:21;width:894;height:232;flip:x;mso-wrap-style:none;v-text-anchor:middle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712;top:21;width:239;height:893;flip:x;mso-wrap-style:none;v-text-anchor:middle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)</w:t>
        <w:tab/>
        <w:tab/>
        <w:tab/>
        <w:tab/>
        <w:tab/>
        <w:tab/>
        <w:tab/>
        <w:t>b)</w:t>
        <w:tab/>
        <w:tab/>
        <w:tab/>
        <w:tab/>
        <w:tab/>
        <w:tab/>
        <w:tab/>
        <w:t>c)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2505</wp:posOffset>
                </wp:positionH>
                <wp:positionV relativeFrom="paragraph">
                  <wp:posOffset>80010</wp:posOffset>
                </wp:positionV>
                <wp:extent cx="989330" cy="1139190"/>
                <wp:effectExtent l="10795" t="508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139040"/>
                          <a:chOff x="0" y="0"/>
                          <a:chExt cx="989280" cy="1139040"/>
                        </a:xfrm>
                      </wpg:grpSpPr>
                      <wpg:grpSp>
                        <wpg:cNvGrpSpPr/>
                        <wpg:grpSpPr>
                          <a:xfrm>
                            <a:off x="419040" y="1497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0" y="72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" y="4197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76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0" y="72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" y="4197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0" y="72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60" y="4197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71680"/>
                            <a:ext cx="570240" cy="567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0" y="36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60" y="41940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6.25pt;width:77.9pt;height:89.7pt" coordorigin="7562,125" coordsize="1558,1794">
                <v:group id="shape_0" style="position:absolute;left:8222;top:361;width:898;height:895">
                  <v:rect id="shape_0" fillcolor="#ffff99" stroked="t" o:allowincell="f" style="position:absolute;left:8461;top:363;width:659;height:659;mso-wrap-style:none;v-text-anchor:middle;rotation:18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8226;top:1023;width:894;height:232;mso-wrap-style:none;v-text-anchor:middle;rotation:18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8223;top:362;width:239;height:893;mso-wrap-style:none;v-text-anchor:middle;rotation:18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7562;top:361;width:898;height:895">
                  <v:rect id="shape_0" fillcolor="#ffff99" stroked="t" o:allowincell="f" style="position:absolute;left:7801;top:363;width:659;height:659;mso-wrap-style:none;v-text-anchor:middle;rotation:18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7566;top:1023;width:894;height:232;mso-wrap-style:none;v-text-anchor:middle;rotation:18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7563;top:362;width:239;height:893;mso-wrap-style:none;v-text-anchor:middle;rotation:18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7798;top:125;width:899;height:894">
                  <v:rect id="shape_0" fillcolor="#ffff99" stroked="t" o:allowincell="f" style="position:absolute;left:8037;top:127;width:659;height:659;mso-wrap-style:none;v-text-anchor:middle;rotation:18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7802;top:787;width:894;height:232;mso-wrap-style:none;v-text-anchor:middle;rotation:18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7799;top:126;width:239;height:893;mso-wrap-style:none;v-text-anchor:middle;rotation:18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8220;top:1025;width:899;height:894">
                  <v:rect id="shape_0" fillcolor="#ffff99" stroked="t" o:allowincell="f" style="position:absolute;left:8460;top:1027;width:659;height:659;mso-wrap-style:none;v-text-anchor:middle;rotation:18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8225;top:1687;width:894;height:232;mso-wrap-style:none;v-text-anchor:middle;rotation:18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8222;top:1026;width:239;height:893;mso-wrap-style:none;v-text-anchor:middle;rotation:18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79375</wp:posOffset>
                </wp:positionV>
                <wp:extent cx="1139825" cy="1133475"/>
                <wp:effectExtent l="12065" t="5715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1133640"/>
                          <a:chOff x="0" y="0"/>
                          <a:chExt cx="1139760" cy="1133640"/>
                        </a:xfrm>
                      </wpg:grpSpPr>
                      <wps:wsp>
                        <wps:cNvSpPr/>
                        <wps:spPr>
                          <a:xfrm>
                            <a:off x="569520" y="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4940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80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2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4796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448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316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6592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6.25pt;width:89.75pt;height:89.25pt" coordorigin="606,125" coordsize="1795,1785">
                <v:shape id="shape_0" fillcolor="#ffff99" stroked="t" o:allowincell="f" style="position:absolute;left:1503;top:125;width:895;height:232;mso-wrap-style:none;v-text-anchor:middle" type="_x0000_t7"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1501;top:360;width:659;height:65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2160;top:128;width:240;height:893;mso-wrap-style:none;v-text-anchor:middle">
                  <v:fill o:detectmouseclick="t" type="solid" color2="#000066"/>
                  <v:stroke color="black" weight="9360" joinstyle="round" endcap="flat"/>
                  <w10:wrap type="none"/>
                </v:shape>
                <v:shape id="shape_0" fillcolor="#ffff99" stroked="t" o:allowincell="f" style="position:absolute;left:840;top:126;width:895;height:232;mso-wrap-style:none;v-text-anchor:middle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06;top:355;width:895;height:232;mso-wrap-style:none;v-text-anchor:middle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coordsize="456,1693" path="m2,445l450,0l456,1247l0,1693l2,445xe" fillcolor="#ffff99" stroked="t" o:allowincell="f" style="position:absolute;left:1262;top:358;width:240;height:893;mso-wrap-style:none;v-text-anchor:middle">
                  <v:fill o:detectmouseclick="t" type="solid" color2="#000066"/>
                  <v:stroke color="black" weight="9360" joinstyle="round" endcap="flat"/>
                  <w10:wrap type="none"/>
                </v:shape>
                <v:rect id="shape_0" fillcolor="#ffff99" stroked="t" o:allowincell="f" style="position:absolute;left:607;top:588;width:659;height:65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608;top:1248;width:659;height:65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1266;top:1016;width:240;height:893;mso-wrap-style:none;v-text-anchor:middle">
                  <v:fill o:detectmouseclick="t" type="solid" color2="#000066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50165</wp:posOffset>
                </wp:positionV>
                <wp:extent cx="1133475" cy="1139825"/>
                <wp:effectExtent l="5080" t="12065" r="508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39760"/>
                          <a:chOff x="0" y="0"/>
                          <a:chExt cx="1133640" cy="1139760"/>
                        </a:xfrm>
                      </wpg:grpSpPr>
                      <wps:wsp>
                        <wps:cNvSpPr/>
                        <wps:spPr>
                          <a:xfrm rot="5400000">
                            <a:off x="775080" y="77976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5200" y="56844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1120" y="77940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4360" y="35892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8200" y="210240"/>
                            <a:ext cx="568800" cy="147960"/>
                          </a:xfrm>
                          <a:prstGeom prst="parallelogram">
                            <a:avLst>
                              <a:gd name="adj" fmla="val 1024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5320" y="20916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9760" y="72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144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7360" y="211680"/>
                            <a:ext cx="15300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93">
                                <a:moveTo>
                                  <a:pt x="2" y="445"/>
                                </a:moveTo>
                                <a:lnTo>
                                  <a:pt x="450" y="0"/>
                                </a:lnTo>
                                <a:lnTo>
                                  <a:pt x="456" y="1247"/>
                                </a:lnTo>
                                <a:lnTo>
                                  <a:pt x="0" y="1693"/>
                                </a:lnTo>
                                <a:lnTo>
                                  <a:pt x="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5pt;margin-top:4pt;width:105.75pt;height:106pt" coordorigin="3879,80" coordsize="2115,2120">
                <v:shape id="shape_0" fillcolor="#ffff99" stroked="t" o:allowincell="f" style="position:absolute;left:5099;top:1307;width:895;height:232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4768;top:974;width:659;height:659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5092;top:1307;width:240;height:893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  <v:shape id="shape_0" fillcolor="#ffff99" stroked="t" o:allowincell="f" style="position:absolute;left:5098;top:644;width:895;height:232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868;top:410;width:895;height:232;mso-wrap-style:none;v-text-anchor:middle;rotation:90" type="_x0000_t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coordsize="456,1693" path="m2,445l450,0l456,1247l0,1693l2,445xe" fillcolor="#ffff99" stroked="t" o:allowincell="f" style="position:absolute;left:4862;top:409;width:240;height:893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  <v:rect id="shape_0" fillcolor="#ffff99" stroked="t" o:allowincell="f" style="position:absolute;left:4539;top:80;width:659;height:659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3880;top:81;width:659;height:659;mso-wrap-style:none;v-text-anchor:middle;rotation:90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coordsize="456,1693" path="m2,445l450,0l456,1247l0,1693l2,445xe" fillcolor="#ffff99" stroked="t" o:allowincell="f" style="position:absolute;left:4204;top:413;width:240;height:893;mso-wrap-style:none;v-text-anchor:middle;rotation:90">
                  <v:fill o:detectmouseclick="t" type="solid" color2="#000066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d)</w:t>
        <w:tab/>
        <w:tab/>
        <w:tab/>
        <w:tab/>
        <w:tab/>
        <w:tab/>
        <w:tab/>
        <w:t>e)</w:t>
        <w:tab/>
        <w:tab/>
        <w:tab/>
        <w:tab/>
        <w:tab/>
        <w:tab/>
        <w:tab/>
        <w:t>f)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60020</wp:posOffset>
                </wp:positionV>
                <wp:extent cx="1010920" cy="1171575"/>
                <wp:effectExtent l="635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1171440"/>
                          <a:chOff x="0" y="0"/>
                          <a:chExt cx="101088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160560"/>
                            <a:ext cx="591840" cy="589320"/>
                          </a:xfrm>
                        </wpg:grpSpPr>
                        <wps:wsp>
                          <wps:cNvSpPr/>
                          <wps:spPr>
                            <a:xfrm flipH="1" rot="10665600">
                              <a:off x="7920" y="15120"/>
                              <a:ext cx="419040" cy="4183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19080" y="4298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428760" y="2520"/>
                              <a:ext cx="15228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144000"/>
                            <a:ext cx="592560" cy="590040"/>
                          </a:xfrm>
                        </wpg:grpSpPr>
                        <wps:wsp>
                          <wps:cNvSpPr/>
                          <wps:spPr>
                            <a:xfrm flipH="1" rot="10665600">
                              <a:off x="7920" y="15840"/>
                              <a:ext cx="419040" cy="4183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19080" y="4305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429840" y="2520"/>
                              <a:ext cx="15228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800" y="0"/>
                            <a:ext cx="592560" cy="590040"/>
                          </a:xfrm>
                        </wpg:grpSpPr>
                        <wps:wsp>
                          <wps:cNvSpPr/>
                          <wps:spPr>
                            <a:xfrm flipH="1" rot="10665600">
                              <a:off x="7920" y="15480"/>
                              <a:ext cx="419040" cy="4183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19080" y="4305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429480" y="2520"/>
                              <a:ext cx="15228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581760"/>
                            <a:ext cx="591840" cy="590040"/>
                          </a:xfrm>
                        </wpg:grpSpPr>
                        <wps:wsp>
                          <wps:cNvSpPr/>
                          <wps:spPr>
                            <a:xfrm flipH="1" rot="10665600">
                              <a:off x="7920" y="15480"/>
                              <a:ext cx="419040" cy="4183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18720" y="43056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665600">
                              <a:off x="428760" y="2520"/>
                              <a:ext cx="15228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2.75pt;width:78.6pt;height:91.25pt" coordorigin="636,255" coordsize="1572,1825">
                <v:group id="shape_0" style="position:absolute;left:636;top:507;width:913;height:907">
                  <v:rect id="shape_0" fillcolor="#ffff99" stroked="t" o:allowincell="f" style="position:absolute;left:638;top:528;width:659;height:658;flip:x;mso-wrap-style:none;v-text-anchor:middle;rotation:182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656;top:1182;width:894;height:232;flip:x;mso-wrap-style:none;v-text-anchor:middle;rotation:182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302;top:509;width:239;height:894;flip:x;mso-wrap-style:none;v-text-anchor:middle;rotation:182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1295;top:482;width:913;height:908">
                  <v:rect id="shape_0" fillcolor="#ffff99" stroked="t" o:allowincell="f" style="position:absolute;left:1297;top:504;width:659;height:658;flip:x;mso-wrap-style:none;v-text-anchor:middle;rotation:182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315;top:1157;width:894;height:232;flip:x;mso-wrap-style:none;v-text-anchor:middle;rotation:182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962;top:483;width:239;height:894;flip:x;mso-wrap-style:none;v-text-anchor:middle;rotation:182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1050;top:255;width:913;height:908">
                  <v:rect id="shape_0" fillcolor="#ffff99" stroked="t" o:allowincell="f" style="position:absolute;left:1052;top:276;width:659;height:658;flip:x;mso-wrap-style:none;v-text-anchor:middle;rotation:182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070;top:930;width:894;height:232;flip:x;mso-wrap-style:none;v-text-anchor:middle;rotation:182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717;top:256;width:239;height:894;flip:x;mso-wrap-style:none;v-text-anchor:middle;rotation:182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663;top:1171;width:912;height:908">
                  <v:rect id="shape_0" fillcolor="#ffff99" stroked="t" o:allowincell="f" style="position:absolute;left:665;top:1192;width:659;height:658;flip:x;mso-wrap-style:none;v-text-anchor:middle;rotation:182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683;top:1846;width:894;height:232;flip:x;mso-wrap-style:none;v-text-anchor:middle;rotation:182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1329;top:1172;width:239;height:894;flip:x;mso-wrap-style:none;v-text-anchor:middle;rotation:182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045</wp:posOffset>
                </wp:positionH>
                <wp:positionV relativeFrom="paragraph">
                  <wp:posOffset>83185</wp:posOffset>
                </wp:positionV>
                <wp:extent cx="1139190" cy="989330"/>
                <wp:effectExtent l="5715" t="10795" r="50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989280"/>
                          <a:chOff x="0" y="0"/>
                          <a:chExt cx="1139040" cy="989280"/>
                        </a:xfrm>
                      </wpg:grpSpPr>
                      <wpg:grpSp>
                        <wpg:cNvGrpSpPr/>
                        <wpg:grpSpPr>
                          <a:xfrm>
                            <a:off x="421560" y="41904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7960" y="1512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0240" y="2120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720" y="-20772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7960" y="1512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0240" y="2120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720" y="-20772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4976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7600" y="1512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0240" y="21240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720" y="-20772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832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7960" y="15120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0240" y="21240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720" y="-20772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-9.85pt;width:106.15pt;height:94.25pt" coordorigin="3636,-197" coordsize="2123,1885">
                <v:group id="shape_0" style="position:absolute;left:4300;top:463;width:1224;height:1225">
                  <v:rect id="shape_0" fillcolor="#ffff99" stroked="t" o:allowincell="f" style="position:absolute;left:4864;top:1029;width:659;height:659;mso-wrap-style:none;v-text-anchor:middle;rotation:27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300;top:1125;width:894;height:232;mso-wrap-style:none;v-text-anchor:middle;rotation:27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958;top:464;width:239;height:893;mso-wrap-style:none;v-text-anchor:middle;rotation:27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300;top:-197;width:1224;height:1225">
                  <v:rect id="shape_0" fillcolor="#ffff99" stroked="t" o:allowincell="f" style="position:absolute;left:4864;top:369;width:659;height:659;mso-wrap-style:none;v-text-anchor:middle;rotation:27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300;top:465;width:894;height:232;mso-wrap-style:none;v-text-anchor:middle;rotation:27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958;top:-196;width:239;height:893;mso-wrap-style:none;v-text-anchor:middle;rotation:27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4536;top:39;width:1224;height:1225">
                  <v:rect id="shape_0" fillcolor="#ffff99" stroked="t" o:allowincell="f" style="position:absolute;left:5100;top:605;width:659;height:659;mso-wrap-style:none;v-text-anchor:middle;rotation:27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4536;top:701;width:894;height:232;mso-wrap-style:none;v-text-anchor:middle;rotation:27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5194;top:40;width:239;height:893;mso-wrap-style:none;v-text-anchor:middle;rotation:27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3636;top:462;width:1224;height:1225">
                  <v:rect id="shape_0" fillcolor="#ffff99" stroked="t" o:allowincell="f" style="position:absolute;left:4200;top:1028;width:659;height:659;mso-wrap-style:none;v-text-anchor:middle;rotation:27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3636;top:1124;width:894;height:232;mso-wrap-style:none;v-text-anchor:middle;rotation:27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4294;top:463;width:239;height:893;mso-wrap-style:none;v-text-anchor:middle;rotation:27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2020</wp:posOffset>
                </wp:positionH>
                <wp:positionV relativeFrom="paragraph">
                  <wp:posOffset>635</wp:posOffset>
                </wp:positionV>
                <wp:extent cx="1139190" cy="989330"/>
                <wp:effectExtent l="5715" t="12700" r="508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989280"/>
                          <a:chOff x="0" y="0"/>
                          <a:chExt cx="1139040" cy="989280"/>
                        </a:xfrm>
                      </wpg:grpSpPr>
                      <wpg:grpSp>
                        <wpg:cNvGrpSpPr/>
                        <wpg:grpSpPr>
                          <a:xfrm>
                            <a:off x="421560" y="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796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21024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41904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796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21024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69280"/>
                            <a:ext cx="567720" cy="570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760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21024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07720" y="21024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568440" cy="570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7960" y="0"/>
                              <a:ext cx="419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210240" y="210240"/>
                              <a:ext cx="568440" cy="147960"/>
                            </a:xfrm>
                            <a:prstGeom prst="parallelogram">
                              <a:avLst>
                                <a:gd name="adj" fmla="val 10236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08440" y="209880"/>
                              <a:ext cx="152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693">
                                  <a:moveTo>
                                    <a:pt x="2" y="44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6" y="1247"/>
                                  </a:lnTo>
                                  <a:lnTo>
                                    <a:pt x="0" y="1693"/>
                                  </a:lnTo>
                                  <a:lnTo>
                                    <a:pt x="2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0.05pt;width:106.25pt;height:94.25pt" coordorigin="7119,1" coordsize="2125,1885">
                <v:group id="shape_0" style="position:absolute;left:7783;top:1;width:1225;height:1226">
                  <v:rect id="shape_0" fillcolor="#ffff99" stroked="t" o:allowincell="f" style="position:absolute;left:8349;top:1;width:659;height:659;flip:x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7785;top:332;width:894;height:232;flip:x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8443;top:332;width:239;height:893;flip:x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7783;top:661;width:1225;height:1225">
                  <v:rect id="shape_0" fillcolor="#ffff99" stroked="t" o:allowincell="f" style="position:absolute;left:8349;top:661;width:659;height:659;flip:x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7785;top:992;width:894;height:232;flip:x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8443;top:992;width:239;height:893;flip:x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8020;top:425;width:1225;height:1226">
                  <v:rect id="shape_0" fillcolor="#ffff99" stroked="t" o:allowincell="f" style="position:absolute;left:8585;top:425;width:659;height:659;flip:x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8022;top:756;width:894;height:232;flip:x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8680;top:756;width:239;height:893;flip:x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  <v:group id="shape_0" style="position:absolute;left:7119;top:2;width:1226;height:1225">
                  <v:rect id="shape_0" fillcolor="#ffff99" stroked="t" o:allowincell="f" style="position:absolute;left:7685;top:2;width:659;height:659;flip:x;mso-wrap-style:none;v-text-anchor:middle;rotation:90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7121;top:333;width:894;height:232;flip:x;mso-wrap-style:none;v-text-anchor:middle;rotation:90" type="_x0000_t7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456,1693" path="m2,445l450,0l456,1247l0,1693l2,445xe" fillcolor="#ffff99" stroked="t" o:allowincell="f" style="position:absolute;left:7780;top:333;width:239;height:893;flip:x;mso-wrap-style:none;v-text-anchor:middle;rotation:90">
                    <v:fill o:detectmouseclick="t" type="solid" color2="#000066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4"/>
        </w:rPr>
        <w:t>g)</w:t>
        <w:tab/>
        <w:tab/>
        <w:tab/>
        <w:tab/>
        <w:tab/>
        <w:tab/>
        <w:tab/>
        <w:t>h)</w:t>
        <w:tab/>
        <w:tab/>
        <w:tab/>
        <w:tab/>
        <w:tab/>
        <w:tab/>
        <w:tab/>
        <w:t>i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320" cy="21907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GM41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10"/>
        <w:tab w:val="left" w:pos="-1080" w:leader="none"/>
        <w:tab w:val="left" w:pos="-720" w:leader="none"/>
        <w:tab w:val="left" w:pos="-22" w:leader="none"/>
        <w:tab w:val="left" w:pos="1167" w:leader="none"/>
        <w:tab w:val="left" w:pos="2584" w:leader="none"/>
        <w:tab w:val="left" w:pos="3600" w:leader="none"/>
        <w:tab w:val="left" w:pos="5475" w:leader="none"/>
        <w:tab w:val="left" w:pos="8640" w:leader="none"/>
      </w:tabs>
      <w:outlineLvl w:val="0"/>
    </w:pPr>
    <w:rPr>
      <w:b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510" w:leader="none"/>
      </w:tabs>
      <w:jc w:val="both"/>
      <w:outlineLvl w:val="1"/>
    </w:pPr>
    <w:rPr>
      <w:rFonts w:eastAsia="Times New Roman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rFonts w:eastAsia="Times New Roman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_"/>
    <w:basedOn w:val="Normal"/>
    <w:qFormat/>
    <w:pPr>
      <w:ind w:left="277" w:hanging="277"/>
    </w:pPr>
    <w:rPr/>
  </w:style>
  <w:style w:type="paragraph" w:styleId="TextBodyIndent">
    <w:name w:val="Body Text Indent"/>
    <w:basedOn w:val="Normal"/>
    <w:pPr>
      <w:widowControl/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10:00Z</dcterms:created>
  <dc:creator>Alex Neill</dc:creator>
  <dc:description/>
  <cp:keywords/>
  <dc:language>en-US</dc:language>
  <cp:lastModifiedBy>Ministry of Education</cp:lastModifiedBy>
  <cp:lastPrinted>2010-03-16T10:45:00Z</cp:lastPrinted>
  <dcterms:modified xsi:type="dcterms:W3CDTF">2010-08-20T01:10:00Z</dcterms:modified>
  <cp:revision>2</cp:revision>
  <dc:subject/>
  <dc:title>Title[right align, center align if no image;</dc:title>
</cp:coreProperties>
</file>